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ислоты – сложные вещества, состоящие из атомов водорода и кислотного остатк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646285" cy="5485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6200" cy="5485680"/>
                          <a:chOff x="0" y="0"/>
                          <a:chExt cx="964620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4620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9160" y="113040"/>
                            <a:ext cx="3542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000" y="68508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8880" y="68508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760" y="114156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аличию атомов водор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5160" y="114156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аличию атомов кислор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4560" y="1485360"/>
                            <a:ext cx="79956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1485360"/>
                            <a:ext cx="6850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6160" y="18273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осн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74080" y="3001680"/>
                            <a:ext cx="4685760" cy="24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74080" y="2171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3760" y="1485360"/>
                            <a:ext cx="9136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2160" y="18273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скислород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0200" y="1485360"/>
                            <a:ext cx="6850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2280" y="1827360"/>
                            <a:ext cx="2410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родосодержащ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9.55pt;height:431.95pt" coordorigin="0,0" coordsize="15191,8639">
                <v:rect id="shape_0" stroked="f" o:allowincell="f" style="position:absolute;left:0;top:0;width:15190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90;top:178;width:55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471,1079" to="5471,179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691,1079" to="10691,179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50;top:1798;width:44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аличию атомов водород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890;top:1798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аличию атомов кислоро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330,2339" to="2588,287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311,2339" to="4389,28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0;top:2878;width:30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основны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11;top:4727;width:7378;height:378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4211,3419" to="4211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0,2339" to="10688,2877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90;top:287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скислородны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1591,2339" to="12669,28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70;top:2878;width:37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родосодержащие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0530</wp:posOffset>
                </wp:positionH>
                <wp:positionV relativeFrom="paragraph">
                  <wp:posOffset>1809750</wp:posOffset>
                </wp:positionV>
                <wp:extent cx="19812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ноосно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pt;height:30pt;mso-wrap-distance-left:9.05pt;mso-wrap-distance-right:9.05pt;mso-wrap-distance-top:0pt;mso-wrap-distance-bottom:0pt;margin-top:142.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дноосно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9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8:54:00Z</dcterms:created>
  <dc:creator>User</dc:creator>
  <dc:description/>
  <cp:keywords/>
  <dc:language>en-US</dc:language>
  <cp:lastModifiedBy>User</cp:lastModifiedBy>
  <dcterms:modified xsi:type="dcterms:W3CDTF">2009-08-10T19:13:00Z</dcterms:modified>
  <cp:revision>1</cp:revision>
  <dc:subject/>
  <dc:title>Кислоты – сложные вещества, состоящие из атомов водорода и кислотного остатка</dc:title>
</cp:coreProperties>
</file>